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Рабочий лист</w:t>
      </w:r>
    </w:p>
    <w:p>
      <w:pPr>
        <w:pStyle w:val="Heading1"/>
        <w:rPr/>
      </w:pPr>
      <w:r>
        <w:rPr/>
        <w:t>Мощные электроприбор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5B8518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B8518"/>
          <w:kern w:val="2"/>
          <w:sz w:val="24"/>
          <w:szCs w:val="24"/>
          <w:lang w:eastAsia="ru-RU"/>
        </w:rPr>
      </w:r>
    </w:p>
    <w:p>
      <w:pPr>
        <w:pStyle w:val="Heading2"/>
        <w:rPr/>
      </w:pPr>
      <w:bookmarkStart w:id="0" w:name="CarWiringinParallel-Activity-Introductio"/>
      <w:bookmarkEnd w:id="0"/>
      <w:r>
        <w:rPr/>
        <w:t xml:space="preserve">Введение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На этом занятии вы будете работать с моделью дома, оснащенного мощными электроприборами. Вы рассмотрите зависимость стоимости потребления электричества от времени работы приборов. В последнем задании вы узнаете, сколько стоит приготовление ужина с помощью электрических устройств.</w:t>
      </w:r>
    </w:p>
    <w:p>
      <w:pPr>
        <w:pStyle w:val="Heading3"/>
        <w:rPr/>
      </w:pPr>
      <w:bookmarkStart w:id="1" w:name="HighPowerDevices-Activity-Task1%253AHigh"/>
      <w:bookmarkEnd w:id="1"/>
      <w:r>
        <w:rPr/>
        <w:t>Задача 1. Устройства с большим энергопотребление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F06-1.yka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en-US"/>
        </w:rPr>
        <w:drawing>
          <wp:inline distT="0" distB="0" distL="0" distR="0">
            <wp:extent cx="5940425" cy="4904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Модель дома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2. На панели объектов выберите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 электроплиту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и перетащите ее на кухню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Чтобы подключить какой-нибудь электроприбор, подсоедините его к электрическому щитку на внешней стене дома. Обратите внимание на тонкую черную линию, идущую от выключателя прибора. Щелкните на квадратике и протяните провод до такого же квадратика в центре щитка (розетки). После этого устройство будет подключено. А теперь добавьте в модель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калькулятор стоимости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3D3A30"/>
          <w:sz w:val="24"/>
          <w:szCs w:val="24"/>
        </w:rPr>
        <w:t>Он будет рассчитывать стоимость использованной электроэнергии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3. Включите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плиту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и измерьте стоимость ее работы за 2 часа. Для этого нажмите кнопку «Сброс», а когда счетчик покажет, что нужное время прошло – отключите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плиту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выключателем. Сколько стоит потребленная электроэнерг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4. Выключив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плиту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, добавьте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электронагреватель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. Подключите его к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электрощитку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. Измерьте, как вы это делали с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 плитой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, стоимость работы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электронагревателя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за 2 часа.  В какую сумму обойдется его работ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left="-360" w:hanging="0"/>
        <w:jc w:val="both"/>
        <w:rPr>
          <w:rFonts w:ascii="Times New Roman" w:hAnsi="Times New Roman" w:cs="Times New Roman"/>
          <w:color w:val="3D3A3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5. Эти приборы потребляют много электроэнергии, и их работа стоит гораздо больше, чем работа менее мощных приборов. Из какого вида в какой преобразуется энергия в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электронагревателе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плите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color w:val="5B8518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5B8518"/>
          <w:sz w:val="24"/>
          <w:szCs w:val="24"/>
          <w:lang w:val="en-US" w:eastAsia="ru-RU"/>
        </w:rPr>
      </w:r>
    </w:p>
    <w:p>
      <w:pPr>
        <w:pStyle w:val="Heading3"/>
        <w:rPr/>
      </w:pPr>
      <w:bookmarkStart w:id="2" w:name="HighPowerDevices-Activity-Task2%253AHeat"/>
      <w:bookmarkEnd w:id="2"/>
      <w:r>
        <w:rPr/>
        <w:t>Задача 2.  Нагревание воды</w:t>
      </w:r>
    </w:p>
    <w:p>
      <w:pPr>
        <w:pStyle w:val="Normal"/>
        <w:shd w:fill="FFFFFF" w:val="clear"/>
        <w:spacing w:lineRule="auto" w:line="240" w:before="0" w:after="240"/>
        <w:ind w:left="-360" w:hanging="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06-2.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yka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. Добавьте на кухню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электрический чайник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и подключите его к сети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2. Добавьте в модель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калькулятор стоимости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3D3A30"/>
          <w:sz w:val="24"/>
          <w:szCs w:val="24"/>
        </w:rPr>
        <w:t>Используйте калькулятор так, как это описано в задаче 1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3. Мощность чайника – 2000 Вт (2кВт). Как вы считаете, в какую сумму обойдется его работа в течение 2 часов?  Для проверки своего</w:t>
      </w:r>
      <w:r>
        <w:rPr>
          <w:rFonts w:eastAsia="Arial Unicode MS" w:cs="Times New Roman" w:ascii="Times New Roman" w:hAnsi="Times New Roman"/>
          <w:color w:val="3D3A3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предположения запустите модель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4. Добавьте в модель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электрический душ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(душ с электроподогревом воды). Его мощность равна 8,5 кВт. Сколько будет стоить его работа в течение 2 часов? Чтобы проверить свое предположение, используйте модель (не забудьте перед этим выключить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чайник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5. Работа этих двух приборов в течение длительных периодов времени обходится довольно дорого. Для чего используются эти устройства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Heading3"/>
        <w:rPr/>
      </w:pPr>
      <w:bookmarkStart w:id="3" w:name="HighPowerDevices-Activity-Task3%253APrep"/>
      <w:bookmarkStart w:id="4" w:name="HighPowerDevices-Activity-Summary"/>
      <w:bookmarkEnd w:id="3"/>
      <w:bookmarkEnd w:id="4"/>
      <w:r>
        <w:rPr/>
        <w:t>Задача 3. Приготовление пищи</w:t>
      </w:r>
    </w:p>
    <w:p>
      <w:pPr>
        <w:pStyle w:val="Normal"/>
        <w:shd w:fill="FFFFFF" w:val="clear"/>
        <w:spacing w:lineRule="auto" w:line="240" w:before="0" w:after="240"/>
        <w:ind w:left="-360" w:hanging="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06-3.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yka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. В этой задаче мы попробуем смоделировать приготовление еды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2. На кухне уже есть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плита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чайник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. Добавьте к ним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микроволновую печь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 тостер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из панели объектов и подсоедините их к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электросети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Добавьте 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калькулятор стоимости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 и используйте его</w:t>
      </w:r>
      <w:bookmarkStart w:id="5" w:name="_GoBack"/>
      <w:bookmarkEnd w:id="5"/>
      <w:r>
        <w:rPr>
          <w:rFonts w:cs="Times New Roman" w:ascii="Times New Roman" w:hAnsi="Times New Roman"/>
          <w:color w:val="3D3A30"/>
          <w:sz w:val="24"/>
          <w:szCs w:val="24"/>
        </w:rPr>
        <w:t xml:space="preserve"> так, как это описано в задаче 1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 xml:space="preserve">3.Чтобы приготовить ужин, включите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плиту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 xml:space="preserve"> на 90 минут,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микроволновую печь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 xml:space="preserve"> на 15 минут,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чайник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 xml:space="preserve"> – на 5 , а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тостер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 xml:space="preserve"> – на 3 минуты. Когда вы будете это делать, постарайтесь включить некоторые из них одновременно. Предварительно попробуйте оценить, сколько будет стоить электроэнергия, затраченная на такой ужин. А теперь запустите модель. Сколько на самом деле это стоит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rPr/>
      </w:pPr>
      <w:r>
        <w:rPr/>
        <w:t>В заключение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Как мы убедились, мощные электроприборы дороги в эксплуатации. Они потребляют много электроэнергии и преобразуют ее в другие виды энергии. Большинство мощных приборов предназначены для нагревания.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eastAsia="Calibri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eastAsia="Calibri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Calibri" w:cs="Times New Roman"/>
      <w:color w:val="5B8518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color w:val="5B8518"/>
      <w:sz w:val="31"/>
      <w:szCs w:val="31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InternetLink">
    <w:name w:val="Hyperlink"/>
    <w:basedOn w:val="Style11"/>
    <w:rPr>
      <w:rFonts w:cs="Times New Roman"/>
      <w:color w:val="882200"/>
      <w:u w:val="none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1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336" w:before="0" w:after="240"/>
    </w:pPr>
    <w:rPr>
      <w:rFonts w:ascii="Arial" w:hAnsi="Arial" w:eastAsia="Calibri" w:cs="Arial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7:00Z</dcterms:created>
  <dc:creator>SNK</dc:creator>
  <dc:description/>
  <cp:keywords/>
  <dc:language>en-US</dc:language>
  <cp:lastModifiedBy>soft</cp:lastModifiedBy>
  <dcterms:modified xsi:type="dcterms:W3CDTF">2014-06-03T08:45:00Z</dcterms:modified>
  <cp:revision>7</cp:revision>
  <dc:subject/>
  <dc:title>Рабочий лист</dc:title>
</cp:coreProperties>
</file>